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U S N E S E N 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e schůze Rady města Tišnova</w:t>
      </w:r>
      <w:r>
        <w:rPr>
          <w:b/>
          <w:sz w:val="36"/>
          <w:szCs w:val="28"/>
        </w:rPr>
        <w:t xml:space="preserve"> </w:t>
      </w:r>
      <w:r>
        <w:rPr>
          <w:b/>
          <w:sz w:val="28"/>
          <w:szCs w:val="28"/>
        </w:rPr>
        <w:t xml:space="preserve">č. </w:t>
      </w:r>
      <w:bookmarkStart w:id="0" w:name="K22"/>
      <w:bookmarkEnd w:id="0"/>
      <w:r>
        <w:rPr>
          <w:b/>
          <w:sz w:val="28"/>
          <w:szCs w:val="28"/>
        </w:rPr>
        <w:t>4/</w:t>
      </w:r>
      <w:bookmarkStart w:id="1" w:name="F01"/>
      <w:bookmarkEnd w:id="1"/>
      <w:r>
        <w:rPr>
          <w:b/>
          <w:sz w:val="28"/>
          <w:szCs w:val="28"/>
        </w:rPr>
        <w:t xml:space="preserve">2020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 dne </w:t>
      </w:r>
      <w:bookmarkStart w:id="2" w:name="K26"/>
      <w:bookmarkEnd w:id="2"/>
      <w:r>
        <w:rPr>
          <w:b/>
          <w:sz w:val="28"/>
          <w:szCs w:val="28"/>
        </w:rPr>
        <w:t>04.03.2020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366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8pt;margin-top:8.95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  <w:bookmarkStart w:id="3" w:name="F11"/>
      <w:bookmarkStart w:id="4" w:name="F11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. Technický bod (schválení zapisovatelky a ověřovatelů, schválení programu jednán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01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za ověřovatele zápisu ze schůze č. 4/2020 Rady města Tišnova Aleše Navrátila a zapisovatelkou stanovuje Bc. Denisu Šmídkovou.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RM/02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 xml:space="preserve">zařazení mimořádných materiálů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  <w:t>- "Personální záležitosti na MěÚ Tišnov", jako bod programu číslo 26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  <w:t>- "Uzavření Dohody o změně investora stavby "Tišnov - prodloužení ulice Wagnerova - II. etapa, inženýrské sítě - IO 01 prodloužení vodovodu a IO 02 prodloužení kanalizace", jako bod programu číslo 27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rFonts w:cs="Calibri"/>
          <w:sz w:val="24"/>
        </w:rPr>
        <w:t xml:space="preserve">a vyřazení </w:t>
      </w:r>
      <w:r>
        <w:rPr>
          <w:rFonts w:cs="Calibri"/>
          <w:color w:val="000000"/>
          <w:sz w:val="24"/>
        </w:rPr>
        <w:t>mat</w:t>
      </w:r>
      <w:r>
        <w:rPr>
          <w:rFonts w:cs="Calibri"/>
          <w:sz w:val="24"/>
        </w:rPr>
        <w:t xml:space="preserve">eriálu  "Výběrové řízení na veřejnou zakázku "Tišnov - parkoviště u nádraží"", který byl zařazen pod bodem 7 z dnešního jednání Rady města Tišnova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RM/03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color w:val="000000"/>
          <w:sz w:val="24"/>
        </w:rPr>
        <w:t xml:space="preserve">upravený </w:t>
      </w:r>
      <w:r>
        <w:rPr>
          <w:rFonts w:cs="Calibri"/>
          <w:sz w:val="24"/>
        </w:rPr>
        <w:t>program schůze Rady města Tišnova č. 4/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. Zpráva o kontrole plnění usnesení a úkolů ke dni 24.2.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04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>Zprávu o kontrole plnění usnesení a úkolů ke dni 24.2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3. Jmenování členů Komise pro jednací řízení bez uveřejnění v rámci Architektonicko - urbanistické soutěže na revitalizace náměstí Mí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05/4/2020 </w:t>
      </w:r>
      <w:r>
        <w:rPr>
          <w:bCs/>
          <w:iCs/>
          <w:szCs w:val="22"/>
          <w:lang w:eastAsia="ar-SA"/>
        </w:rPr>
        <w:t>Rada města Tišnova jmenuje </w:t>
      </w:r>
      <w:r>
        <w:rPr>
          <w:rFonts w:cs="Calibri"/>
          <w:color w:val="000000"/>
          <w:kern w:val="2"/>
          <w:sz w:val="24"/>
        </w:rPr>
        <w:t>do Komise pro jednací řízení bez uveřejnění tyto členy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color w:val="000000"/>
          <w:kern w:val="2"/>
          <w:sz w:val="24"/>
        </w:rPr>
      </w:pPr>
      <w:r>
        <w:rPr>
          <w:rFonts w:cs="Calibri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kern w:val="2"/>
          <w:sz w:val="24"/>
        </w:rPr>
      </w:pPr>
      <w:r>
        <w:rPr>
          <w:rFonts w:cs="Calibri"/>
          <w:color w:val="000000"/>
          <w:kern w:val="2"/>
          <w:sz w:val="24"/>
        </w:rPr>
        <w:t xml:space="preserve">ČLENOVÉ: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kern w:val="2"/>
          <w:sz w:val="24"/>
        </w:rPr>
      </w:pPr>
      <w:r>
        <w:rPr>
          <w:rFonts w:cs="Calibri"/>
          <w:color w:val="000000"/>
          <w:kern w:val="2"/>
          <w:sz w:val="24"/>
        </w:rPr>
        <w:t>Bc. Jiří Dospíšil, Ing. Karel Souček, Aleš Navrátil, Ing. arch. Zdeňka Vydrová, Ing. Adolf Jebavý</w:t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cs="Calibri"/>
          <w:kern w:val="2"/>
          <w:sz w:val="24"/>
        </w:rPr>
      </w:pPr>
      <w:r>
        <w:rPr>
          <w:rFonts w:cs="Calibri"/>
          <w:kern w:val="2"/>
          <w:sz w:val="24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cs="Calibri"/>
          <w:sz w:val="24"/>
        </w:rPr>
        <w:t xml:space="preserve">NÁHRADNÍCI: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Štěpán Pilný, Ing. Miroslava Vyhňáková        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color w:val="000000"/>
          <w:kern w:val="2"/>
          <w:sz w:val="24"/>
        </w:rPr>
      </w:pPr>
      <w:r>
        <w:rPr>
          <w:rFonts w:cs="Calibri"/>
          <w:color w:val="000000"/>
          <w:kern w:val="2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4. Uzavření dodatku č. 1 k Příkazní smlouvě pro organizaci architektonické soutěže o návrh "Revitalizace náměstí Míru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06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uzavření dodatku č. 1 k Příkazní smlouvě pro organizaci architektonické soutěže o návrh "Revitalizace náměstí Míru", mezi městem Tišnov jako příkazcem a PhDr. Markétou Pražanovou, IČ: 71541667, jako příkazník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5. Uzavření Dodatku č. 3 ke Smlouvě o projektové přípravě "MŠ Hony za Kukýrnou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07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uzavření Dodatku č. 3 ke Smlouvě o projektové přípravě č. OIPP/0400/18/SML ze dne 27. 8. 2018 "Mateřská školka Hony za Kukýrnou", mezi městem Tišnov, jako objednatelem, a společností Pelčák a partner architekti, s.r.o., IČO: 282 70 355, jako zhotovitel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6. Uzavření dodatku č. 1 ke smlouvě o spolupráci při přípravě a realizaci stavby "II/377 TIŠNOV OK –UL. RIEGROVA, ČERNOHORSKÁ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b/>
          <w:bCs/>
          <w:iCs/>
          <w:szCs w:val="22"/>
          <w:lang w:eastAsia="ar-SA"/>
        </w:rPr>
        <w:t xml:space="preserve">RM/08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uzavření dodatku č. 1 ke smlouvě o spolupráci při přípravě a realizaci stavby "II/377 Tišnov OK - ul. Riegrova, Černohorská" mezi Městem Tišnov, Správou a údržbou silnic Jihomoravského kraje, příspěvkovou organizací kraje, se sídlem v Brně, IČ 70932581 a Svazkem vodovodů a kanalizací Tišnovsko, se sídlem v Tišnově, IČ 49457004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7. Uzavření Dohody o změně investora stavby "Tišnov - prodloužení ulice Wagnerova - II. etapa, inženýrské sítě - IO 01 prodloužení vodovodu a IO 02 prodloužení kanalizace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09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uzavření Dohody o změně investora stavby "Tišnov - prodloužení ulice Wagnerova - II. etapa, inženýrské sítě - IO 01 prodloužení vodovodu a IO 02 prodloužení kanalizace" mezi městem Tišnov a společností EVVA spol. s.r.o. Praha, IČ: 158 91 054, se sídlem Praha 5 - Hlubočepy, V Bokách 11 1048, 152 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8. Rozpočtové opatření města Tišnova č.2/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0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Rozpočtové opatření města Tišnova č. 2/2020 v rámci schváleného rozpoč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9. Zpráva o hospodaření – lesy MT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1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>Zprávu o hospodaření v lesích města Tišnova za r. 201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0. Zpráva o jednání Bezpečnostní rady za rok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b/>
          <w:bCs/>
          <w:iCs/>
          <w:szCs w:val="22"/>
          <w:lang w:eastAsia="ar-SA"/>
        </w:rPr>
        <w:t xml:space="preserve">RM/12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 xml:space="preserve">zprávu o jednání Bezpečnostní rady ORP Tišnov za rok 2019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1. Konkursní řízení na místo ředitele/ředitelky příspěvkové organizace MŠ Sluníčk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3/4/2020 </w:t>
      </w:r>
      <w:r>
        <w:rPr>
          <w:bCs/>
          <w:iCs/>
          <w:szCs w:val="22"/>
          <w:lang w:eastAsia="ar-SA"/>
        </w:rPr>
        <w:t>Rada města Tišnova vyhlašuje </w:t>
      </w:r>
      <w:r>
        <w:rPr>
          <w:rFonts w:cs="Calibri"/>
          <w:sz w:val="24"/>
        </w:rPr>
        <w:t>v souladu s § 102 odst. 2 písm. b) zákona č. 128/2000 Sb., o obcích (obecní zřízení), v platném znění a v souladu s § 166 odst. 2 zákona č. 561/20004 Sb., o předškolním, základním, středním, vyšším odborném a jiném vzdělávání (školský zákon), ve znění pozdějších předpisů, konkurs na obsazení pracovního místa ředitele/ředitelky Mateřské školy Sluníčko, Tišnov, příspěvková organizace, IČO 49458744, se sídlem Na Rybníčku 1700, Tišnov, s předpokládaným nástupem od 1. 8. 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4/4/2020 </w:t>
      </w:r>
      <w:r>
        <w:rPr>
          <w:bCs/>
          <w:iCs/>
          <w:szCs w:val="22"/>
          <w:lang w:eastAsia="ar-SA"/>
        </w:rPr>
        <w:t>Rada města Tišnova odvolává </w:t>
      </w:r>
      <w:r>
        <w:rPr>
          <w:rFonts w:cs="Calibri"/>
          <w:sz w:val="24"/>
        </w:rPr>
        <w:t>v souladu s § 102 odst. 2 písm. b) zákona č. 128/2000 Sb., o obcích (obecní zřízení), v platném znění a v souladu s § 166 odst. 2 zákona č. 561/20004 Sb., o předškolním, základním, středním, vyšším odborném a jiném vzdělávání (školský zákon), v platném znění, paní Janu Konečnou, narozenou 16. 12. 1958, bytem Osvobození 1651, 666 01 Tišnov, z pracovního místa ředitelky Mateřské školy Sluníčko, Tišnov, příspěvková organizace, IČO 49458744, se sídlem Na Rybníčku 1700, Tišnov, z důvodu uplynutí období výkonu práce na pracovním místě ředitelky školy, a to k poslednímu dni jejího funkčního období, to jest k 31. 7. 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5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text veřejného oznámení konkursního řízení a jeho zveřejnění k provedení konkursu na obsazení pracovního místa ředitele/ředitelky Mateřské školy Sluníčko, Tišnov, příspěvková organizace, IČO 49458744, se sídlem Na Rybníčku 1700, Tišnov, dle přílohy č. 1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6/4/2020 </w:t>
      </w:r>
      <w:r>
        <w:rPr>
          <w:bCs/>
          <w:iCs/>
          <w:szCs w:val="22"/>
          <w:lang w:eastAsia="ar-SA"/>
        </w:rPr>
        <w:t>Rada města Tišnova pověřuje </w:t>
      </w:r>
      <w:r>
        <w:rPr>
          <w:rFonts w:cs="Calibri"/>
          <w:sz w:val="24"/>
        </w:rPr>
        <w:t xml:space="preserve">Ing. Dariu Švecovou, nar. 17. 4. 1971, požádat Krajský úřad Jihomoravského kraje o delegování svého zástupce za člena konkursní komise; požádat Českou školní inspekci o delegování dvou členů konkursní komise, kterými jsou odborník v oblasti státní správy, organizace a řízení ve školství a personalista nebo psycholog; vyzvat statutární zástupkyni příspěvkové organizace Mateřské školy Sluníčko, Tišnov, příspěvková organizace, IČO 49458744, se sídlem Na Rybníčku 1700, Tišnov, aby delegovala 1 člena, kterým je pedagogický pracovník příslušné právnické osoby vykonávající činnost školy, a který byl určen tajnou volbou pedagogické rady, v níž získal nadpoloviční počet hlasů všech přítomných členů pedagogické rady a doložila toto zřizovateli zápisem o volbě; požádat Českou školní inspekci o delegování jednoho člena, kterým je školní inspekto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7/4/2020 </w:t>
      </w:r>
      <w:r>
        <w:rPr>
          <w:bCs/>
          <w:iCs/>
          <w:szCs w:val="22"/>
          <w:lang w:eastAsia="ar-SA"/>
        </w:rPr>
        <w:t>Rada města Tišnova pověřuje </w:t>
      </w:r>
      <w:r>
        <w:rPr>
          <w:rFonts w:cs="Calibri"/>
          <w:sz w:val="24"/>
        </w:rPr>
        <w:t>Ing. Dariu Švecovou, nar. 17. 4. 1971, funkcí tajemnice konkursní komise, která bude ustanovena k provedení konkursního řízení na místo ředitele/ředitelky Mateřské školy Sluníčko, Tišnov, příspěvková organizace, IČO 49458744, se sídlem Na Rybníčku 1700, Tišnov; tajemník není členem konkursní komis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2. Žádost o povolení výjimky z počtu dětí v mateřských školách v Tišnově na šk. rok 2020/202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8/4/2020 </w:t>
      </w:r>
      <w:r>
        <w:rPr>
          <w:bCs/>
          <w:iCs/>
          <w:szCs w:val="22"/>
          <w:lang w:eastAsia="ar-SA"/>
        </w:rPr>
        <w:t>Rada města Tišnova povoluje v souladu s § 23 odst. 5 zákona č. 561/2004 Sb., o předškolním, základním, středním, vyšším odborném a jiném vzdělávání (školský zákon), ve znění pozdějších předpisů, výjimku z nejvyššího počtu dětí ve třídě mateřské školy pro školní rok 2020/2021, a to pro příspěvkové organizace Mateřská škola Na Paloučku, Tišnov, příspěvková organizace, Horova 960, příspěvková organizace, IČO  72049634; Mateřská škola Sluníčko, Tišnov, příspěvková organizace, Na Rybníčku 1700, IČO 49458744 a Mateřská škola, Tišnov, U Humpolky, příspěvková organizace, Cáhlovská 1686, IČO 49457560, dle přílohy č. 2 zápisu.</w:t>
      </w:r>
    </w:p>
    <w:p>
      <w:pPr>
        <w:pStyle w:val="Normal"/>
        <w:widowControl w:val="false"/>
        <w:autoSpaceDE w:val="false"/>
        <w:jc w:val="both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3. Dar Moravskému rybářskému svazu - pobočnému spolku Tišn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19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darovací smlouvu, na jejímž základě poskytne město Tišnov, IČO 00282707, se sídlem nám. míru 111, 666 19 Tišnov částku ve výši 6.000,- Kč Moravskému rybářskému svazu, z.s., pobočnému spolku Tišnov, IČO 00546909, se sídlem Wágnerova, 1541, 666 01 Tišnov, dle přílohy č. 3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4. Zápis z jednání Komise sportovní Rady města Tišnova č. 1/2020 ze dne 10. 2.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20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>zápis z Komise sportovní  č. 1/2019 ze dne 10.2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5. Dodatek č.1 ke Smlouvě na dodávku a implementaci programového vybavení pro pořízení a evidenci materiálů Rady a Zastupitelstva města Tišnov „Konsiliář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b/>
          <w:bCs/>
          <w:iCs/>
          <w:szCs w:val="22"/>
          <w:lang w:eastAsia="ar-SA"/>
        </w:rPr>
        <w:t xml:space="preserve">RM/21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uzavření Dodatku č. 1 ke Smlouvě na dodávku a implementaci programového vybavení pro pořízení a evidenci materiálů Rady a Zastupitelstva města Tišnov „Konsiliář“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6. Zřízení věcného břemene k pozemkům v k.ú. Tišnov (navýšení příkonu ZŠ 28. říjn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b/>
          <w:bCs/>
          <w:iCs/>
          <w:szCs w:val="22"/>
          <w:lang w:eastAsia="ar-SA"/>
        </w:rPr>
        <w:t xml:space="preserve">RM/22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 xml:space="preserve">uzavření </w:t>
      </w:r>
      <w:r>
        <w:rPr>
          <w:rFonts w:cs="Calibri"/>
          <w:kern w:val="2"/>
          <w:sz w:val="24"/>
        </w:rPr>
        <w:t>Smlouvy o smlouvě budoucí o zřízení  věcného břemene k pozemkům parc.č. 786/10, parc.č. 786/24, parc.č. 2321/2 a parc.č. st. 1800, vše v k.ú. Tišnov, mezi městem Tišnov, jako budoucím povinným z věcného břemene a společností E. ON Distribuce, a.s., IČ: 28085400, se sídlem v Českých Budějovicích, jako budoucím oprávněným z věcného břemene, dle přílohy č. 4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7. Zřízení věcného břemene k pozemkům parc.č. 2025/8 a parc.č. 2027/6, oba v k.ú. Tišnov (přípojka NN k uvažovaným bytovým domům Na Mlékárně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</w:rPr>
      </w:pPr>
      <w:r>
        <w:rPr>
          <w:b/>
          <w:bCs/>
          <w:iCs/>
          <w:szCs w:val="22"/>
          <w:lang w:eastAsia="ar-SA"/>
        </w:rPr>
        <w:t xml:space="preserve">RM/23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 xml:space="preserve">uzavření </w:t>
      </w:r>
      <w:r>
        <w:rPr>
          <w:rFonts w:cs="Calibri"/>
          <w:kern w:val="2"/>
          <w:sz w:val="24"/>
        </w:rPr>
        <w:t>Smlouvy o zřízení  věcného břemene k pozemkům parc.č. 2025/8 a parc.č. 2027/6, oba</w:t>
      </w:r>
      <w:r>
        <w:rPr>
          <w:rFonts w:cs="Calibri"/>
          <w:sz w:val="24"/>
        </w:rPr>
        <w:t xml:space="preserve"> </w:t>
      </w:r>
      <w:r>
        <w:rPr>
          <w:rFonts w:cs="Calibri"/>
          <w:kern w:val="2"/>
          <w:sz w:val="24"/>
        </w:rPr>
        <w:t>v k.ú. Tišnov, mezi městem Tišnov, jako povinným z věcného břemene a společností E. ON Distribuce, a.s., IČ: 28085400, se sídlem v Českých Budějovicích, jako oprávněným z věcného břemene, dle přílohy č. 5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/>
      </w:pPr>
      <w:r>
        <w:rPr>
          <w:b/>
          <w:bCs/>
          <w:i/>
          <w:iCs/>
          <w:szCs w:val="22"/>
          <w:u w:val="single"/>
          <w:lang w:eastAsia="ar-SA"/>
        </w:rPr>
        <w:t>18. Zřízení věcného břemene k pozemkům v k.ú. Tišnov (obnova NN Riegrova ul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</w:rPr>
      </w:pPr>
      <w:r>
        <w:rPr>
          <w:b/>
          <w:bCs/>
          <w:iCs/>
          <w:szCs w:val="22"/>
          <w:lang w:eastAsia="ar-SA"/>
        </w:rPr>
        <w:t xml:space="preserve">RM/24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 xml:space="preserve">uzavření </w:t>
      </w:r>
      <w:r>
        <w:rPr>
          <w:rFonts w:cs="Calibri"/>
          <w:kern w:val="2"/>
          <w:sz w:val="24"/>
        </w:rPr>
        <w:t xml:space="preserve">Smlouvy o zřízení  věcného břemene k pozemkům </w:t>
      </w:r>
      <w:r>
        <w:rPr>
          <w:rFonts w:cs="Calibri"/>
          <w:sz w:val="24"/>
        </w:rPr>
        <w:t xml:space="preserve">parc.č. </w:t>
      </w:r>
      <w:r>
        <w:rPr>
          <w:rFonts w:cs="Calibri"/>
          <w:color w:val="000000"/>
          <w:spacing w:val="-4"/>
          <w:sz w:val="24"/>
        </w:rPr>
        <w:t>st. 76/2, parc.č. st. 311/2, parc.č. st. 360, parc.č. 21/1, parc.č. 2342/14, parc.č. 2344/1 a parc.č. 2344/2,</w:t>
      </w:r>
      <w:r>
        <w:rPr>
          <w:rFonts w:cs="Calibri"/>
          <w:sz w:val="24"/>
        </w:rPr>
        <w:t xml:space="preserve"> vše </w:t>
      </w:r>
      <w:r>
        <w:rPr>
          <w:rFonts w:cs="Calibri"/>
          <w:kern w:val="2"/>
          <w:sz w:val="24"/>
        </w:rPr>
        <w:t>v k.ú. Tišnov, mezi městem Tišnov, jako povinným z věcného břemene a společností E. ON Distribuce, a.s., IČ: 28085400, se sídlem v Českých Budějovicích, jako oprávněným z věcného břemene, dle přílohy č. 6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19. Záměr pronájmu části pozemku parc.č. 2377/2 v k.ú. Tišnov (ul. Koráb v Tišnově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b/>
          <w:bCs/>
          <w:iCs/>
          <w:szCs w:val="22"/>
          <w:lang w:eastAsia="ar-SA"/>
        </w:rPr>
        <w:t xml:space="preserve">RM/25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 xml:space="preserve">vyhlášení záměru pronájmu části pozemku v k.ú. Tišnov parc.č. 2377/2 o výměře 28 </w:t>
      </w:r>
      <w:r>
        <w:rPr>
          <w:rFonts w:cs="Calibri"/>
          <w:kern w:val="2"/>
          <w:sz w:val="24"/>
        </w:rPr>
        <w:t>m</w:t>
      </w:r>
      <w:r>
        <w:rPr>
          <w:rFonts w:cs="Calibri"/>
          <w:kern w:val="2"/>
          <w:sz w:val="24"/>
          <w:vertAlign w:val="superscript"/>
        </w:rPr>
        <w:t xml:space="preserve">2 </w:t>
      </w:r>
      <w:r>
        <w:rPr>
          <w:rFonts w:cs="Calibri"/>
          <w:color w:val="000000"/>
          <w:sz w:val="24"/>
        </w:rPr>
        <w:t>Ing. arch. Zdeňku Duřpektovi, bytem Pejško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0. Povinnosti společnosti TEPLO T, s.r.o. plynoucí ze Smlouvy o nájmu nemovitých a movitých vě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26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>informace, plány, dokumentaci a doklady předložené společností TEPLO T, s.r.o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1. Nákup komunální techniky pro město Tišnov – sekač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27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závěr hodnotící komise ve výběrovém řízení malého rozsahu „Nákup komunální techniky pro město Tišnov-sekačka“, dle přílohy č. 7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28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uzavření smlouvy o dílo mezi městem Tišnov a firmou Profigrass, s.r.o. se sídlem Holzova 9, Brno 628 00, IČ: 25319876, dle přílohy č. 8 zá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2. Uzavření smlouvy o „Provozování služby Senior TAXI v Tišnově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29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závěr hodnotící komise ve výběrovém řízení malého rozsahu o  „Provozování služby Senior TAXI v Tišnově“, dle přílohy č. 9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 xml:space="preserve">RM/30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>uzavření smlouvy o  „Provozování služby Senior TAXI v Tišnově“, mezi Městem Tišnovem a Renatou Krejčí, IČ: 76497402, se sídlem Tišnov, Halouzkova 54 dle přílohy č. 10 zápis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>
          <w:rFonts w:cs="Calibri"/>
          <w:b/>
          <w:b/>
          <w:bCs/>
          <w:iCs/>
          <w:sz w:val="24"/>
          <w:szCs w:val="22"/>
          <w:lang w:eastAsia="ar-SA"/>
        </w:rPr>
      </w:pPr>
      <w:r>
        <w:rPr>
          <w:rFonts w:cs="Calibri"/>
          <w:b/>
          <w:bCs/>
          <w:iCs/>
          <w:sz w:val="24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3. Smlouva o partnerství - Rozšíření systému pro oddělený sběr odpadů na Tišnov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1/4/2020 </w:t>
      </w:r>
      <w:r>
        <w:rPr>
          <w:bCs/>
          <w:iCs/>
          <w:szCs w:val="22"/>
          <w:lang w:eastAsia="ar-SA"/>
        </w:rPr>
        <w:t>Rada města Tišnova schvaluje </w:t>
      </w:r>
      <w:r>
        <w:rPr>
          <w:rFonts w:cs="Calibri"/>
          <w:sz w:val="24"/>
        </w:rPr>
        <w:t xml:space="preserve">uzavření Smlouvy o partnerství mezi městem Tišnovem a Tišnovskem dobrovolným svazkem obcí, IČ </w:t>
      </w:r>
      <w:r>
        <w:rPr>
          <w:rFonts w:cs="Calibri"/>
          <w:color w:val="000000"/>
          <w:sz w:val="24"/>
        </w:rPr>
        <w:t>75058944,</w:t>
      </w:r>
      <w:r>
        <w:rPr>
          <w:rFonts w:cs="Calibri"/>
          <w:sz w:val="24"/>
        </w:rPr>
        <w:t xml:space="preserve"> se sídlem: Radniční 14, 666 01 Tišnov, </w:t>
      </w:r>
      <w:r>
        <w:rPr>
          <w:rFonts w:cs="Calibri"/>
          <w:color w:val="000000"/>
          <w:sz w:val="24"/>
        </w:rPr>
        <w:t>dle přílohy č. 11 zápisu</w:t>
      </w:r>
      <w:r>
        <w:rPr>
          <w:rFonts w:cs="Calibri"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4. Zápis z jednání Komise životního prostředí Rady města Tišnova č. 1/2020 ze dne 12.02.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2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>Zápis z jednání Komise životního prostředí Rady města Tišnova č. 1_2020 ze dne 12.02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3/4/2020 </w:t>
      </w:r>
      <w:r>
        <w:rPr>
          <w:bCs/>
          <w:iCs/>
          <w:szCs w:val="22"/>
          <w:lang w:eastAsia="ar-SA"/>
        </w:rPr>
        <w:t>Rada města Tišnova ukládá </w:t>
      </w:r>
      <w:r>
        <w:rPr>
          <w:rFonts w:cs="Calibri"/>
          <w:sz w:val="24"/>
        </w:rPr>
        <w:t>OSMKS připravit návrh ankety v souvislosti s využitím bývalých zahrádek u křižovatky ulic Hornická a Halasova. Termín: do 18.3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5. Zápis z jednání Komise bytové Rady města Tišnova č. 2/2020 ze dne 19. 02.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4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>zápis z jednání Komise bytové Rady města Tišnova č. 2/2020 ze dne 19. 02. 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6. Personální záležitosti na MěÚ Tišno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5/4/2020 </w:t>
      </w:r>
      <w:r>
        <w:rPr>
          <w:bCs/>
          <w:iCs/>
          <w:szCs w:val="22"/>
          <w:lang w:eastAsia="ar-SA"/>
        </w:rPr>
        <w:t>Rada města Tišnova bere na vědomí </w:t>
      </w:r>
      <w:r>
        <w:rPr>
          <w:rFonts w:cs="Calibri"/>
          <w:sz w:val="24"/>
        </w:rPr>
        <w:t>výsledky výběrového řízení na obsazení funkce vedoucí Odboru kancelář starosty a vnějších vztahů Městského úřadu Tišno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6/4/2020 </w:t>
      </w:r>
      <w:r>
        <w:rPr>
          <w:bCs/>
          <w:iCs/>
          <w:szCs w:val="22"/>
          <w:lang w:eastAsia="ar-SA"/>
        </w:rPr>
        <w:t>Rada města Tišnova jmenuje </w:t>
      </w:r>
      <w:r>
        <w:rPr>
          <w:rFonts w:cs="Calibri"/>
          <w:sz w:val="24"/>
        </w:rPr>
        <w:t>do funkce vedoucí Odboru kancelář starosty a vnějších vztahů Městského úřadu Tišnov Ing. Janu Hladkou Ph.D., s účinností od 16.3.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7/4/2020 </w:t>
      </w:r>
      <w:r>
        <w:rPr>
          <w:bCs/>
          <w:iCs/>
          <w:szCs w:val="22"/>
          <w:lang w:eastAsia="ar-SA"/>
        </w:rPr>
        <w:t>Rada města Tišnova pověřuje </w:t>
      </w:r>
      <w:r>
        <w:rPr>
          <w:rFonts w:cs="Calibri"/>
          <w:sz w:val="24"/>
        </w:rPr>
        <w:t xml:space="preserve">dočasným výkonem funkce vedoucího Odboru kancelář starosty a vnějších vztahů Mgr. et Mgr. Jaroslava Salajku a to od 4.3. do 15.3. 2020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/>
          <w:i/>
          <w:iCs/>
          <w:szCs w:val="22"/>
          <w:u w:val="single"/>
          <w:lang w:eastAsia="ar-SA"/>
        </w:rPr>
      </w:pPr>
      <w:r>
        <w:rPr>
          <w:b/>
          <w:bCs/>
          <w:i/>
          <w:iCs/>
          <w:szCs w:val="22"/>
          <w:u w:val="single"/>
          <w:lang w:eastAsia="ar-SA"/>
        </w:rPr>
        <w:t>28. Dotazy, podněty, připomín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jc w:val="both"/>
        <w:rPr/>
      </w:pPr>
      <w:r>
        <w:rPr>
          <w:b/>
          <w:bCs/>
          <w:iCs/>
          <w:szCs w:val="22"/>
          <w:lang w:eastAsia="ar-SA"/>
        </w:rPr>
        <w:t xml:space="preserve">RM/38/4/2020 </w:t>
      </w:r>
      <w:r>
        <w:rPr>
          <w:bCs/>
          <w:iCs/>
          <w:szCs w:val="22"/>
          <w:lang w:eastAsia="ar-SA"/>
        </w:rPr>
        <w:t>Rada města Tišnova ukládá </w:t>
      </w:r>
      <w:r>
        <w:rPr>
          <w:rFonts w:cs="Calibri"/>
          <w:sz w:val="24"/>
        </w:rPr>
        <w:t xml:space="preserve">Komisi pro dopravu a bezpečnost se zabývat žádostí o vyřešení situace ZŠ nám. 28. října a navrhnout přijatelná řešení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8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6"/>
        <w:jc w:val="both"/>
        <w:outlineLvl w:val="0"/>
        <w:rPr>
          <w:b/>
          <w:b/>
          <w:bCs/>
          <w:iCs/>
          <w:szCs w:val="22"/>
          <w:lang w:eastAsia="ar-SA"/>
        </w:rPr>
      </w:pPr>
      <w:r>
        <w:rPr>
          <w:b/>
          <w:bCs/>
          <w:iCs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uppressAutoHyphens w:val="true"/>
        <w:spacing w:lineRule="auto" w:line="276"/>
        <w:jc w:val="both"/>
        <w:outlineLvl w:val="0"/>
        <w:rPr>
          <w:bCs/>
          <w:iCs/>
          <w:szCs w:val="22"/>
          <w:lang w:eastAsia="ar-SA"/>
        </w:rPr>
      </w:pPr>
      <w:r>
        <w:rPr>
          <w:bCs/>
          <w:iCs/>
          <w:szCs w:val="22"/>
          <w:lang w:eastAsia="ar-SA"/>
        </w:rPr>
      </w:r>
    </w:p>
    <w:p>
      <w:pPr>
        <w:pStyle w:val="Normal"/>
        <w:ind w:left="708" w:firstLine="708"/>
        <w:jc w:val="both"/>
        <w:rPr/>
      </w:pPr>
      <w:r>
        <w:rPr>
          <w:rFonts w:eastAsia="Calibri" w:cs="Calibri"/>
          <w:szCs w:val="22"/>
        </w:rPr>
        <w:t xml:space="preserve">      </w:t>
      </w:r>
      <w:r>
        <w:rPr>
          <w:szCs w:val="22"/>
        </w:rPr>
        <w:t>.…………………………….                                           ……………………………….</w:t>
      </w:r>
    </w:p>
    <w:p>
      <w:pPr>
        <w:pStyle w:val="Normal"/>
        <w:ind w:left="1416" w:hanging="0"/>
        <w:jc w:val="both"/>
        <w:rPr>
          <w:szCs w:val="22"/>
        </w:rPr>
      </w:pPr>
      <w:r>
        <w:rPr>
          <w:rFonts w:eastAsia="Calibri" w:cs="Calibri"/>
          <w:szCs w:val="22"/>
        </w:rPr>
        <w:t xml:space="preserve">          </w:t>
      </w:r>
      <w:r>
        <w:rPr>
          <w:szCs w:val="22"/>
        </w:rPr>
        <w:t>Bc. Jiří Dospíšil</w:t>
        <w:tab/>
        <w:tab/>
        <w:tab/>
        <w:t xml:space="preserve">                  Ing. Karel Souček</w:t>
      </w:r>
    </w:p>
    <w:p>
      <w:pPr>
        <w:pStyle w:val="Normal"/>
        <w:ind w:left="708" w:hanging="0"/>
        <w:jc w:val="both"/>
        <w:rPr>
          <w:szCs w:val="22"/>
        </w:rPr>
      </w:pPr>
      <w:r>
        <w:rPr>
          <w:rFonts w:eastAsia="Calibri" w:cs="Calibri"/>
          <w:szCs w:val="22"/>
        </w:rPr>
        <w:t xml:space="preserve">                  </w:t>
      </w:r>
      <w:r>
        <w:rPr>
          <w:szCs w:val="22"/>
        </w:rPr>
        <w:t>starosta města Tišnova                                     1. místostarosta měs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 xml:space="preserve">Usnesení ze schůze Rady města Tišnova č. </w:t>
    </w:r>
    <w:bookmarkStart w:id="5" w:name="F10"/>
    <w:bookmarkEnd w:id="5"/>
    <w:r>
      <w:rPr>
        <w:i/>
        <w:sz w:val="18"/>
        <w:szCs w:val="18"/>
      </w:rPr>
      <w:t>4/</w:t>
    </w:r>
    <w:bookmarkStart w:id="6" w:name="F01F"/>
    <w:bookmarkEnd w:id="6"/>
    <w:r>
      <w:rPr>
        <w:i/>
        <w:sz w:val="18"/>
        <w:szCs w:val="18"/>
      </w:rPr>
      <w:t xml:space="preserve">2020, konané dne </w:t>
    </w:r>
    <w:bookmarkStart w:id="7" w:name="F09"/>
    <w:bookmarkEnd w:id="7"/>
    <w:r>
      <w:rPr>
        <w:i/>
        <w:sz w:val="18"/>
        <w:szCs w:val="18"/>
      </w:rPr>
      <w:t>04.03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zevbodu">
    <w:name w:val="nazev bodu"/>
    <w:qFormat/>
    <w:rPr>
      <w:rFonts w:ascii="Times New Roman" w:hAnsi="Times New Roman" w:cs="Times New Roman"/>
      <w:b/>
      <w:bCs/>
      <w:i/>
      <w:iCs/>
      <w:color w:val="003366"/>
      <w:sz w:val="22"/>
      <w:szCs w:val="22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06:00Z</dcterms:created>
  <dc:creator>UserName</dc:creator>
  <dc:description/>
  <dc:language>en-US</dc:language>
  <cp:lastModifiedBy>HP</cp:lastModifiedBy>
  <dcterms:modified xsi:type="dcterms:W3CDTF">2020-04-08T11:06:00Z</dcterms:modified>
  <cp:revision>2</cp:revision>
  <dc:subject/>
  <dc:title/>
</cp:coreProperties>
</file>